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1"/>
        <w:gridCol w:w="824"/>
        <w:gridCol w:w="1755"/>
        <w:gridCol w:w="4497"/>
        <w:gridCol w:w="2400"/>
      </w:tblGrid>
      <w:tr>
        <w:trPr>
          <w:trHeight w:val="438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хметова Эльмира Мухаметзарифовна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рганская область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ОУ «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стное народное творчество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02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роект направлен на расширение кругозора учащихся, установление тесного контакта между семьей и школой, для привития любви к Родине, воспитанию патриотизма, традициям и обычаям родной страны.</w:t>
            </w:r>
          </w:p>
          <w:p>
            <w:pPr>
              <w:pStyle w:val="Normal"/>
              <w:tabs>
                <w:tab w:val="clear" w:pos="708"/>
                <w:tab w:val="left" w:pos="6902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 рамках работы над проектом ребята учатся работать в группе, выполнять различные роли, уважать мнение окружающих, слушать одноклассников, выступать самим. </w:t>
            </w:r>
          </w:p>
          <w:p>
            <w:pPr>
              <w:pStyle w:val="Normal"/>
              <w:tabs>
                <w:tab w:val="clear" w:pos="708"/>
                <w:tab w:val="left" w:pos="6902" w:leader="none"/>
              </w:tabs>
              <w:rPr>
                <w:lang w:val="ru-RU"/>
              </w:rPr>
            </w:pPr>
            <w:r>
              <w:rPr>
                <w:lang w:val="ru-RU"/>
              </w:rPr>
              <w:t>В процессе работы начинается формирование ключевых, общепредметных и предметных компетенций учащихся.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6902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6902" w:leader="none"/>
              </w:tabs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Литература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6902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6902" w:leader="none"/>
              </w:tabs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5 класс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6902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6902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-3 урока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tabs>
                <w:tab w:val="clear" w:pos="708"/>
                <w:tab w:val="left" w:pos="6902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6902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spacing w:lineRule="atLeast" w:line="270" w:before="240" w:after="240"/>
              <w:ind w:left="360" w:hanging="360"/>
              <w:jc w:val="both"/>
              <w:rPr>
                <w:rFonts w:ascii="Arial" w:hAnsi="Arial" w:cs="Arial"/>
                <w:color w:val="373737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color w:val="373737"/>
                <w:sz w:val="21"/>
                <w:szCs w:val="21"/>
                <w:lang w:val="ru-RU"/>
              </w:rPr>
              <w:t>сформированность понятий о нормах русского литературного языка и применение знаний о них в речевой практик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spacing w:lineRule="atLeast" w:line="270" w:before="240" w:after="240"/>
              <w:ind w:left="360" w:hanging="360"/>
              <w:jc w:val="both"/>
              <w:rPr>
                <w:rFonts w:ascii="Arial" w:hAnsi="Arial" w:cs="Arial"/>
                <w:color w:val="373737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color w:val="373737"/>
                <w:sz w:val="21"/>
                <w:szCs w:val="21"/>
                <w:lang w:val="ru-RU"/>
              </w:rPr>
              <w:t>владение навыками самоанализа и самооценки на основе наблюдений за собственной реч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spacing w:lineRule="atLeast" w:line="270" w:before="240" w:after="240"/>
              <w:ind w:left="360" w:hanging="360"/>
              <w:jc w:val="both"/>
              <w:rPr>
                <w:rFonts w:ascii="Arial" w:hAnsi="Arial" w:cs="Arial"/>
                <w:color w:val="373737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color w:val="373737"/>
                <w:sz w:val="21"/>
                <w:szCs w:val="21"/>
                <w:lang w:val="ru-RU"/>
              </w:rPr>
              <w:t>владение умением анализа текста с точки зрения наличия в нем явной и скрытой, основной и второстепенной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spacing w:lineRule="atLeast" w:line="270" w:before="240" w:after="240"/>
              <w:ind w:left="360" w:hanging="360"/>
              <w:jc w:val="both"/>
              <w:rPr>
                <w:rFonts w:ascii="Arial" w:hAnsi="Arial" w:cs="Arial"/>
                <w:color w:val="373737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color w:val="373737"/>
                <w:sz w:val="21"/>
                <w:szCs w:val="21"/>
                <w:lang w:val="ru-RU"/>
              </w:rPr>
              <w:t>владение умениями представлять тексты в виде тезисов, конспектов, аннотаций, рефератов, проект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spacing w:lineRule="atLeast" w:line="270" w:before="240" w:after="240"/>
              <w:ind w:left="360" w:hanging="360"/>
              <w:jc w:val="both"/>
              <w:rPr>
                <w:rFonts w:ascii="Arial" w:hAnsi="Arial" w:cs="Arial"/>
                <w:color w:val="373737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color w:val="373737"/>
                <w:sz w:val="21"/>
                <w:szCs w:val="21"/>
                <w:lang w:val="ru-RU"/>
              </w:rPr>
              <w:t>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spacing w:lineRule="atLeast" w:line="270" w:before="240" w:after="240"/>
              <w:ind w:left="360" w:hanging="360"/>
              <w:rPr>
                <w:rFonts w:ascii="Arial" w:hAnsi="Arial" w:cs="Arial"/>
                <w:color w:val="373737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color w:val="373737"/>
                <w:sz w:val="21"/>
                <w:szCs w:val="21"/>
                <w:lang w:val="ru-RU"/>
              </w:rPr>
              <w:t>сформированность представлений об изобразительно-выразительных возможностях русского и родного языка;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373737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color w:val="373737"/>
                <w:sz w:val="22"/>
                <w:szCs w:val="21"/>
                <w:lang w:val="ru-RU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6902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6902" w:leader="none"/>
              </w:tabs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>После завершения проекта учащиеся смогут: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pacing w:val="5"/>
              </w:rPr>
            </w:pPr>
            <w:r>
              <w:rPr>
                <w:rFonts w:cs="Times New Roman" w:ascii="Times New Roman" w:hAnsi="Times New Roman"/>
                <w:i/>
                <w:spacing w:val="5"/>
              </w:rPr>
              <w:t xml:space="preserve">дать полные, исчерпывающие ответы на вопросы: Что такое фольклор? Из чего состоит фольклор? Почему важен для нас фольклор? 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5"/>
              </w:rPr>
              <w:t>осуществлять сбор, анализ, систематизацию информации из разных источников;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5"/>
              </w:rPr>
              <w:t>работать в группе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color w:val="000000"/>
                <w:spacing w:val="5"/>
                <w:lang w:val="ru-RU" w:eastAsia="ru-RU"/>
              </w:rPr>
            </w:pPr>
            <w:r>
              <w:rPr>
                <w:i/>
                <w:spacing w:val="5"/>
              </w:rPr>
              <w:t>понимать проблему  - использовать знания и умения для  понимания информации, представленной в виде текста, и  пр., интегрировать информацию из разных источников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pacing w:val="5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i/>
                <w:color w:val="000000"/>
                <w:spacing w:val="5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6902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6902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Почему фольклор называют отражением мудрости народа?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6902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. Что такое фольклор? 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2. Из чего состоит фольклор? </w:t>
            </w:r>
          </w:p>
          <w:p>
            <w:pPr>
              <w:pStyle w:val="Default1"/>
              <w:tabs>
                <w:tab w:val="clear" w:pos="708"/>
                <w:tab w:val="left" w:pos="6902" w:leader="none"/>
              </w:tabs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. Почему важен для нас фольклор? 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6902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. Что такое устное народное творчество? 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2. Что такое небылицы, потешки? 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3. Какие бывают загадки? </w:t>
            </w:r>
          </w:p>
          <w:p>
            <w:pPr>
              <w:pStyle w:val="Normal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. Какие праздники, традиции, обряды есть в русском фольклоре? </w:t>
            </w:r>
          </w:p>
          <w:p>
            <w:pPr>
              <w:pStyle w:val="Default1"/>
              <w:tabs>
                <w:tab w:val="clear" w:pos="708"/>
                <w:tab w:val="left" w:pos="6902" w:leader="none"/>
              </w:tabs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5. Какие национальные черты характера описаны в русском фольклоре? 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tabs>
                <w:tab w:val="clear" w:pos="708"/>
                <w:tab w:val="left" w:pos="6902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Беседа, опрос-игра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Таблица оценивания продуктов проектной деятельности, письменная работа.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амооценивание деятельности, отчет по выполнению проекта.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5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pacing w:val="5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абота со стартовой презентацией (презентацией учителя)</w:t>
            </w:r>
            <w:r>
              <w:rPr/>
              <w:t xml:space="preserve"> - выясняются знания обучающихся по данной проблеме, обучающиеся мотивируются на проведение исследований в проекте, определяются темы проекта. 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</w:rPr>
              <w:t>Выбор темы исследования учащимися. Выбор творческого названия проект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Основной этап</w:t>
            </w:r>
            <w:r>
              <w:rPr>
                <w:lang w:val="ru-RU"/>
              </w:rPr>
              <w:t xml:space="preserve">: Разработка целей и задач. </w:t>
            </w:r>
            <w:r>
              <w:rPr/>
              <w:t>Обсуждение с учащимися возможных источников информации, критериев оценки результата исследования. Обсуждение предстоящих исследований. Обсуждение необходимого оборудова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>Заключительный этап:</w:t>
            </w:r>
            <w:r>
              <w:rPr>
                <w:lang w:val="ru-RU"/>
              </w:rPr>
              <w:t xml:space="preserve"> обсуждение индивидуальных планов работы учащихс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Критерии оценивания проекта</w:t>
            </w:r>
            <w:r>
              <w:rPr/>
              <w:t xml:space="preserve"> - учитывая требования стандарта, составляются критерии оценивания будущих работ учащихся, по которым происходит контроль и самоконтроль в группах. Перед началом работы учащиеся знакомятся с данными критериями. В ходе работы группы заполняют таблицу продвижения по проекту, обсуждают полученные результаты, сверяют полученные результаты с критериям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>Критерии оценивания презентации обучающихся</w:t>
            </w:r>
            <w:r>
              <w:rPr>
                <w:lang w:val="ru-RU"/>
              </w:rPr>
              <w:t xml:space="preserve"> - самооценка, оценка группы, оценка учител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Защита проекта -</w:t>
            </w:r>
            <w:r>
              <w:rPr>
                <w:lang w:val="ru-RU"/>
              </w:rPr>
              <w:t xml:space="preserve"> заслушиваются выступления учащихся по итогами своей работы. Оценивается глубина проведенного исследования, краткость и емкость формулировок, умение логично представлять ход и результаты исследования, убедительно аргументировать свою точку зрения, задавать вопросы, активность.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- Умение анализировать литературные произведения;</w:t>
            </w:r>
          </w:p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- Умение работать с различными источниками информации (дополнительной литературой и ресурсами сети Интернет)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- Навыки работы в Microsoft Office Word, создания публикаций, мультимедийной презентации</w:t>
            </w:r>
            <w:r>
              <w:rPr>
                <w:iCs/>
              </w:rPr>
              <w:t>.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Этапы работы над проектом: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lang w:val="ru-RU"/>
              </w:rPr>
            </w:pPr>
            <w:r>
              <w:rPr>
                <w:i/>
                <w:iCs/>
                <w:lang w:val="ru-RU" w:eastAsia="ru-RU"/>
              </w:rPr>
              <w:t xml:space="preserve">Подготовительный  этап – </w:t>
            </w:r>
            <w:r>
              <w:rPr>
                <w:iCs/>
                <w:lang w:val="ru-RU" w:eastAsia="ru-RU"/>
              </w:rPr>
              <w:t>проверка начальных знаний по данной теме, выявление степени заинтересованности проблемой; разбивка на группы и распределение ролей внутри нее; определение темы проекта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lang w:val="ru-RU"/>
              </w:rPr>
              <w:t xml:space="preserve">Основной этап – </w:t>
            </w:r>
            <w:r>
              <w:rPr>
                <w:lang w:val="ru-RU"/>
              </w:rPr>
              <w:t>подбор информационных ресурсов по выбранной проблеме, создание «визитной карточки» проекта, выбор продукта деятельности. Работа над проектом.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Защита проекта – п</w:t>
            </w:r>
            <w:r>
              <w:rPr>
                <w:iCs/>
                <w:lang w:val="ru-RU" w:eastAsia="ru-RU"/>
              </w:rPr>
              <w:t>редставление и оценивание созданного проекта.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ия внимания учащихся на усвоении теоретических положений, выделение главного, существенного; обеспечение тесной и органической связи содержания урока с жизнью, потребностями общества, личным жизненным опытом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аким обучающимся можно предоставить возможность дополнительной консультации, приготовление исторической справки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, для которого язык преподавания не родной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боте использовать тексты на родном языке, большое кол-во иллюстраций, словари и другие средства для перевода.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ожно использовать самостоятельные исследования. Усложненные и дополнительные задания, особенно те, которые будут направлены на самостоятельную «добычу»  знаний и представление полученной информации. Этих учеников нужно ставить во главе группы.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(-ы), принтер,  проекционная система, Инртернет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программное обеспечение (отметьте нужные пункты)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льтимедиа, текстовый редактор, веб-браузер.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Учебник «Литература 5 класс», под ред. Беленького Г.И. изд.  «Мнемозина», не ранее 2009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Я.Коровина, В.П.Журавлев, В.И.Коровин. «Литература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бник-хрестоматия. 5 кл. М., «Просвещение», 2009-201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Хрестоматии, книги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folklor.igraemsdetmy.ru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nikas8.narod.ru/ank/SKAZKI.ht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tale-store.ru/russkie-narodnye-skazki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playwithus.ru/poteshki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bibliotekar.ru/rusSaharov/137.htm</w:t>
              </w:r>
            </w:hyperlink>
            <w:r>
              <w:rPr/>
              <w:t xml:space="preserve"> 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еля русского языка и литературы, родители, другие учителя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Default">
    <w:name w:val="Default Знак Знак Знак"/>
    <w:qFormat/>
    <w:rPr>
      <w:rFonts w:ascii="Neo Sans Intel;Arial" w:hAnsi="Neo Sans Intel;Arial" w:eastAsia="Times New Roman" w:cs="Neo Sans Intel;Arial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before="0" w:after="0"/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paragraph" w:styleId="Msobodytext4">
    <w:name w:val="msobodytext4"/>
    <w:qFormat/>
    <w:pPr>
      <w:widowControl/>
      <w:suppressAutoHyphens w:val="true"/>
      <w:bidi w:val="0"/>
      <w:spacing w:lineRule="auto" w:line="276" w:before="0" w:after="140"/>
    </w:pPr>
    <w:rPr>
      <w:rFonts w:ascii="Franklin Gothic Medium" w:hAnsi="Franklin Gothic Medium" w:eastAsia="Arial" w:cs="Franklin Gothic Medium"/>
      <w:color w:val="000000"/>
      <w:kern w:val="2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</w:pPr>
    <w:rPr>
      <w:lang w:val="ru-RU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lklor.igraemsdetmy.ru/" TargetMode="External"/><Relationship Id="rId3" Type="http://schemas.openxmlformats.org/officeDocument/2006/relationships/hyperlink" Target="http://nikas8.narod.ru/ank/SKAZKI.htm" TargetMode="External"/><Relationship Id="rId4" Type="http://schemas.openxmlformats.org/officeDocument/2006/relationships/hyperlink" Target="http://www.tale-store.ru/russkie-narodnye-skazki" TargetMode="External"/><Relationship Id="rId5" Type="http://schemas.openxmlformats.org/officeDocument/2006/relationships/hyperlink" Target="http://www.playwithus.ru/poteshki.html" TargetMode="External"/><Relationship Id="rId6" Type="http://schemas.openxmlformats.org/officeDocument/2006/relationships/hyperlink" Target="http://www.bibliotekar.ru/rusSaharov/137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9:11:00Z</dcterms:created>
  <dc:creator>агр</dc:creator>
  <dc:description/>
  <cp:keywords/>
  <dc:language>en-US</dc:language>
  <cp:lastModifiedBy>Kvashnin</cp:lastModifiedBy>
  <dcterms:modified xsi:type="dcterms:W3CDTF">2013-04-16T04:39:00Z</dcterms:modified>
  <cp:revision>3</cp:revision>
  <dc:subject/>
  <dc:title/>
</cp:coreProperties>
</file>