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лож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ние № 1. Исследование частоты и характера пульс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владеть методикой измерения ЧСС, определения ритмичности пульса и уметь анализировать полученные результа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определить частоту, ритмичность пульса, степень наполнения сосуда кровью и его напряж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я аппаратура: секундомер, схема расположения кровеносной системы челове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: пульс определяется, чаще на височной, сонной, лучевой, бедренной артериях и по сердечному толч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частоты пульса необходим секундомер. Подсчет пульса проводится за минуту, но допустимо определение за 10, 15, 20 или 30 секунд с последующим пересчетом на 1 минут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 задания. Нормальная частота пульса взрослого человека в покое составляет 60...89 ударов в минут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 реже 60 уд./мин. (брадикардия) может быть выявлен в покое у спортсменов, тренирующихся на выносливость, как показатель экономизации функции кровообращения (при хорошем самочувстви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 с частотой более 89 ударов в минуту в покое (тахикардия) встречается у спортсменов в состоянии переутомления, перенапряжения, перетренированности. На частоту пульса в покое влияют пол, состояние здоровья, эмоциональный статус, время суток, прием алкоголя, кофе и других возбуждающих напитков, курение и другие факторы. Изменение ЧСС в нагрузке зависит от характера и интенсивности выполняемой работы, спортивной специализации и уровня, квалификации испытуемого, его здоровь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ность пульса определяется следующим образом: необходимо подсчитать частоту пульса 2-3 раза по 10-секундным интервалам и сопоставить между собой. Показатели могут различаться не более, чем на 1 удар или полностью совпадать. В таком случае говорят о ритмичном пульсе, что соответствует здоровому сердцу. При разнице более 1 удара пульс считается неритмичным. Ритмичность пульса нарушается при различных патологических изменениях в миокард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точно ритмичность пульса определяется по электрокардиограмме (ЭКГ). Для этого достаточно иметь запись биотоков сердца в 1 отведении (3-4 цикла) и измерить расстояние между соседними зубцами R (R-R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мерность интервалов говорит о ритмичности пульс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становить наполнение и напряжение пульса путем некоторого пальцевого сопротивления току крови, которые в значительной степени определяются состоянием сердечной мышцы, эластичностью сосудов, количеством циркулирующей крови, ее физико-химическим состоянием. Пульс у здорового человека может быть полным, при патологии - слабого наполнения и напряжения или даже нитевидным - при критическом состоя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ние № 2. Исследование артериального давления (АД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своить методику измерения АД методом Короткова, проанализировать полученные результа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: фонендоскоп, сфигмоманомет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 измеряется на локтевой артерии. Манжета прибора накладывается на обнаженное плечо, с помощью груши накачивается воздух примерно до 150-160 мм. рт. ст. Медленно выпускают воздух, выслушивают тоны. Появление звуков соответствует максимальному давлению, исчезновение - минимальному. Разница между ними называется пульсовым давлением. Известно, что величина максимального давления определяется в значительной степени силой сердечного сокращения, а минимального - тонусом сосуд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 задания. На величину АД большое влияние оказывают психоэмоциональное состояние организма, объем выполненной двигательной нагрузки, нейроэндокринные изменения в организме, состояние водно-солевого обмена, изменение положения тела в пространстве, время суток, возраст, курение, прием крепкого чая, коф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кое у взрослого человека величина максимального АД колеблется в пределах 100...120 мм. рт. ст., минимального - 60...80 мм. рт. ст. АД более чем 129/70 определяется как гипертония, а АД менее чем 100/60 - гипотония. При выполнении физической нагрузки показатели изменяются равномер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ние № 3. Рассчитать гемодинамические показатели: среднее АД, систолический (или ударный) объем кровообращения (УОК), минутный объем кровообращения (МОК), объем циркулирующей кров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. Одним из информативных показателей гемодинамики является среднее артериальное давление (САД): САД = АД диастол. + АД пульс/ 2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изическом утомлении оно повышается на 10-30 мм. рт. с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Систолический (S) и минутный (M) объем кровообращения рассчитывают по формуле Лилиенистранда и Цандера:  S = (Pd / P) · 100  где Рd - пульсовое давление, Р - среднее давл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реднее давление = (АД макс. + АД мин.) / 2   М = S · Р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S - систолический объем, Р - ЧСС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давление (Рср.) можно также рассчитать по формуле (Б.Фолков и др., 1976)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р. = Р диаст. + (Р сист. - Р диаст.) / 3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 - давл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циркулирующей крови (ОЦК) - один из ведущих показателей гемодинам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ме ОЦК у мужчин составляет 7 % массы тела, у женщин - 6,5 %. На 1 кг массы у мужчин ОЦК равен 70 мл/кг, у женщин - 65 мл/к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коэффициента эффективности кровообращения (КЭК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К = (АД макс. - АД мин.) · ЧС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рме КЭК = 2600. При утомлении он возрастает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эффициента выносливости (КВ). Этот параметр определяется по формуле Кваса, он характеризует функциональное состояние сердечно-сосудистой системы. Показатель КВ рассчитывается по формуле:  КВ = (Ч · СС · 10) / Пульс. давл. 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 - частота сердечных сокращени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 - систолическое давл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: нормальное значение показателя - 16, увеличение показателя говорит об ослаблении функции сердечно-сосудистой системы, уменьшение - об усилении функ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ние № 4. Изучение реакции сердечно-сосудистой системы на физическую нагруз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ценить реакцию ЧСС и АД на разнохарактерную нагрузку по интенсивности и направлен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: секундомер, прибор для измерения АД, метроно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: измеряют ЧСС и АД в покое. Затем выполняется физическая нагрузка в разных вариантах: либо проба Мартинэ (20 приседаний за 30 сек.), либо 15-секундный бег на месте в максимальном темпе с высоким подниманием бедра, либо трехминутный бег на месте в темпе 180 шагов в мин. (проба Котова-Дешина), либо 60 подскоков за 30 сек. (проба В. В. Гориневского). После выполненной нагрузки регистрируют ЧСС и АД в течение 3-5 мин., причем в первые 10 сек. каждой минуты измеряют ЧСС, а за оставшиеся 50 сек. - АД. Анализируют величину изменений показателей сразу после работы в сравнении с покоем, длительность и характер восстановл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а. При хорошем функциональном состоянии сердечно-сосудистой системы изменение ЧСС и пульсового давления на пробу Мартинэ не превышает 50...80 % от цифр покоя, после 2-й и 3-й нагрузок - на 120...150 % и 100...120 % соответственно. Восстановление длится не более 3-5 минут. Тренированный организм при этом проявляет признаки экономизации деятельности сердечно-сосудистой системы и в покое, и в нагруз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ние № 5. Определение  мощности  работы  сердц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считать мощность своего сердц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ибор для измерения артериального давления, секундомер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вестные величины и соотношения:</w:t>
      </w:r>
      <w:r>
        <w:rPr>
          <w:rFonts w:cs="Times New Roman" w:ascii="Times New Roman" w:hAnsi="Times New Roman"/>
          <w:sz w:val="24"/>
          <w:szCs w:val="24"/>
        </w:rPr>
        <w:t xml:space="preserve"> плотность крови 1,05*10³кг\м³, скорость крови 0,5м\с, 1ммрт.ст.=133Па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ц=60мл – ударный объём крови,ţ=0,3с – время одного сокращения сердца, Апр=0,2Алев. – связь работы правого и левого желудоч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мин. сердце в покое прокачивает 5л крови, при нагрузке – 15л кров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ощность сердца вычисляется по формуле: Рср.=А\ţ=6Vц\5ţ(Р+ρư²\2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 рабо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готовьте в тетради таблицу отчё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рьте своё давление. Рассчитайте среднее  давление по формул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р=(Рв+Рн)\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в – верхнее артериальное давление, Рн – нижнее артериальное давл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е формулу нахождения мощности сердц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=Апр+Апев,  Алев=Аı+А2    Аı=Fl=РSl=РVц        А2=0,5mu²=0,5РVцu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в=Vц(Р+0,5ρu²)        Апр=0,2Алев=0,2Vц(Р+0,5ρu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р=А\ţ=6Vц\5ţ(Р+ρu²\2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 –работа правых  желудочка и предсердия, Алев – работа левых желудочка и предсердия, А2 – сообщение крови дополнительной кинетической энергии при выходе из сердца, А – работа сердца за один так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читайте необходимые величины и занесите их в таблиц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цените погрешность результа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делайте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,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,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ρ,кг\м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,м\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Д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ţ,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р,Вт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е зад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ысоту, на которую необходимо поднять человека массой 70кг, совершив работу, по величине равную вашей работе сердц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работу сердца в состоянии покоя Ап и после 20 приседаний Ар. Данные занес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ţı=ţ\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,Д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,Д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читайте, сколько крови перекачивает ваше сердце за 50 лет (в железнодорожных цистерна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3:00Z</dcterms:created>
  <dc:creator>КОМП</dc:creator>
  <dc:description/>
  <cp:keywords/>
  <dc:language>en-US</dc:language>
  <cp:lastModifiedBy>Пользователь</cp:lastModifiedBy>
  <dcterms:modified xsi:type="dcterms:W3CDTF">2012-03-28T17:40:00Z</dcterms:modified>
  <cp:revision>5</cp:revision>
  <dc:subject/>
  <dc:title/>
</cp:coreProperties>
</file>